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684753054"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1997986863"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119012566"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585381256"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362238495"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